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5880790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476047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227774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89474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927888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428347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356087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8884403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0599979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5293531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1732062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5444077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982518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1018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659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